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es sports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>En plus du vocabulaire à la page 274, voici quelques autres sports: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le hockey (sur glace)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le baseball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le golf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la lutte: wrestling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le volley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l'athlétisme: track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les arts martiaux: martial arts (le judo, le karaté)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le parachutisme: skydiving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l'escrime: fencing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le cross: cross-country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le yoga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l'aviron: rowing/crew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le ping-pong/le tennis de table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la plongée: diving  (plonger: to dive)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la plongée sous-marine: scuba diving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la randonnée: hiking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la marche: walking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le tir à l'arc: archery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L'haltérophilie: weightlifting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la course: running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la danse: dancing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21:31:59Z</dcterms:created>
  <dc:creator/>
  <dc:description/>
  <dc:language>en-US</dc:language>
  <cp:lastModifiedBy/>
  <cp:revision>0</cp:revision>
  <dc:subject/>
  <dc:title/>
</cp:coreProperties>
</file>